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>Утверждена 48-м заседании МГС  (приложение № 48 к протоколу МГС № 48-2015)</w:t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lang w:val="ru-RU"/>
        </w:rPr>
        <w:t>ПРОГРАММА РАБОТЫ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Рабочей группы МГС по вопросу создания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Региональной организации (ассоциации) органов по аккредитации </w:t>
      </w:r>
    </w:p>
    <w:p>
      <w:pPr>
        <w:pStyle w:val="Normal"/>
        <w:spacing w:lineRule="auto" w:line="24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>на 2016-2017 годы</w:t>
      </w:r>
    </w:p>
    <w:tbl>
      <w:tblPr>
        <w:tblW w:w="157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276"/>
        <w:gridCol w:w="1558"/>
        <w:gridCol w:w="1417"/>
        <w:gridCol w:w="1703"/>
        <w:gridCol w:w="1276"/>
        <w:gridCol w:w="1272"/>
        <w:gridCol w:w="1417"/>
        <w:gridCol w:w="1417"/>
        <w:gridCol w:w="1417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речень обсуждаемых вопросов и разрабатываемых проектов докумен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сполнитель, ответственный за подготовку вопросов и документов для рассмотрения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7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одготовке перечня документов, устанавливающих требования к органам по аккредитации-членам РОА, включая основополагающий стандарт и документы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LAC</w:t>
            </w:r>
            <w:r>
              <w:rPr>
                <w:rFonts w:cs="Arial Narrow" w:ascii="Arial Narrow" w:hAnsi="Arial Narrow"/>
                <w:sz w:val="20"/>
                <w:szCs w:val="20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AF</w:t>
            </w:r>
            <w:r>
              <w:rPr>
                <w:rFonts w:cs="Arial Narrow" w:ascii="Arial Narrow" w:hAnsi="Arial Narrow"/>
                <w:sz w:val="20"/>
                <w:szCs w:val="20"/>
              </w:rPr>
              <w:t>, применяемые для целей РОА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 и IAF/ILAC F1.1-A1:20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Г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Перечня представ-лен на 4-е заседание РГ РОА с просьбой НО рас- смотреть до 15.08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еречня докумен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Перечня основополагающих документов, устанавливающих требования при проведении взаимных оценок, для целей признания ILAC и IAF, доработанного с учетом замечаний и предложений НЦА и АРМНАБ, а также документов IAF PR4:2015 Структура IAF MLA и ILAC P5:02/2016 Соглашение ILAC о взаимном признании: область применения и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добрен проект переч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роекте порядка осуществления взаимных сравнительных оценок органов по аккредитации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: IAF/ILAC-A1:02/2014, п.2.1.3 и п.2.2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ГЦА готовит проект «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рядок осуществления взаимных сравнительных оценок органов по аккредитации</w:t>
            </w:r>
            <w:r>
              <w:rPr>
                <w:rFonts w:cs="Arial Narrow" w:ascii="Arial Narrow" w:hAnsi="Arial Narrow"/>
                <w:sz w:val="20"/>
                <w:szCs w:val="20"/>
              </w:rPr>
              <w:t>»  для обсуждения чле-нами Р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Порядка представлен на 4-е заседание РГ РОА с просьбой НО рассмотреть до 15.08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поряд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 «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рядок осуществления взаимных сравнительных оценок органов по аккредитации</w:t>
            </w:r>
            <w:r>
              <w:rPr>
                <w:rFonts w:cs="Arial Narrow" w:ascii="Arial Narrow" w:hAnsi="Arial Narrow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-там обсуж-дения опре-делены по-ложения для дальнейшей доработки проекта по-ряд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6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 связи с опубликованием новых версий IAF/ILAC A1:03/2017 и IAF/ILAC A2:03/2017принято решение доработать проект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7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рядке выбора оценщиков, задействованных во взаимных сравнительных оценках. Критерии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ы: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AF/ILAC-A1:02/2014, п.2.5;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AF/ILAC-A2:02/2014, Приложение 1, п.1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отовит материалы на основании общепринятой международной практики для обсуждения членами Р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«Поря- док выбора оценщиков, задействованных во взаимных сравни-тельных оценках. Критерии» направлен НО для рассмотрения до 15.08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подготовки проекта поряд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поряд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6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 связи с опубликованием новых версий IAF/ILAC A1:03/2017 и IAF/ILAC A2:03/2017принято решение доработать проект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7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е информационных перечней оценщиков, задействованных во взаимных сравнительных оценках, и создании региональной информационной базы данных оценщ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совместно с БелГИСС)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отовит материалы на основании общепринятой международной практики для обсуждения членами Р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будет представлен на 5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требования к составу сведений в перечне оценщиков и высказаны предложения по содержанию информационной базы данных оценщи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ставление проекта информационного перечня  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а примере оценщиков БГ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-там обсуж-дения опре-делены по-ложения для дальнейшей доработки проекта информационного переч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информа-ционного перечня  оцен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добрен проект переч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рядке выбора организаций, предоставляющих услуги по проведению программ проверки квалификации (МЛС). Критерии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: IAF/ILAC-A1:02/2014</w:t>
            </w:r>
            <w:r>
              <w:rPr>
                <w:rFonts w:cs="Arial Narrow" w:ascii="Arial Narrow" w:hAnsi="Arial Narrow"/>
                <w:sz w:val="20"/>
                <w:szCs w:val="20"/>
              </w:rPr>
              <w:t>, п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.6.7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АУ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6 год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4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ие пригодных для целей РОА провайдеров и программ на основании (ежегодно) представления предложений Сторон и последующего согласования (техническим комитетом)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5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менен разработчик на НЦ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6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-там обсуж-дения опре-делены по-ложения для дальнейшей дораб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7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е информационных перечней провайдеров проверки квалификации, привлекаемых для целей РОА, и о создании региональной информационной базы данных провайдеров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АУ 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отовит материалы на основании общепринятой международной практики (например, базы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PTIS</w:t>
            </w:r>
            <w:r>
              <w:rPr>
                <w:rFonts w:cs="Arial Narrow" w:ascii="Arial Narrow" w:hAnsi="Arial Narrow"/>
                <w:sz w:val="20"/>
                <w:szCs w:val="20"/>
              </w:rPr>
              <w:t>) для обсуждения членами Р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4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требования к составу сведений в перечне провайдеров и высказаны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ложения по содержанию информационной базы данных провайдеров и разработчику информационной базы данных провайде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5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менен разработчик на БГЦ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6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-там обсуж-дения опре-делены по-ложения для дальнейшей дораб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7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роекта документа РОА по обеспечению конфиденциальности информации в ходе взаимных оценок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 IAF/ILAC-A1:02/2014 п. 4.9)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ЛДА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4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ие конфиденциальной информации и документов, порядка обеспечения конфиденциальности и предоставления доступа к конфиденциальной информ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5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6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7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олитики и процедуры по рассмотрению жалоб и апелляций по взаимным оценкам РОА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«Политика и процедура по рассмотрению жалоб и апелляций по взаимным оценкам РОА», направлен НО для рассмотрения до 15.08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о направление разработки докумен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ов доку- ментов на 5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-там обсуж-дения опре-делены по-ложения для дальнейшей доработки проекта докумен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ов доку- ментов на 6-е за-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 связи с опубликовани-ем новых вер-сий IAF/ILAC A1:03/2017 и IAF/ILAC A2:03/2017принято решение доработать проект доку-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7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ировании архива документов, содержащих результаты оценок РОА и иные документы и записи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вместно Р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данного вопроса на 5-м заседании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едложений на 6-е засе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 связи с опубликовани-ем новых вер-сий IAF/ILAC A1:03/2017 и IAF/ILAC A2:03/2017принято решение доработать проект доку-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7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дготовке предложений по перспективному плану осуществления взаимных сравнительных оценок на 2016-2020 годы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, п.2 Приложения 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РМНА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данного вопроса на 38-м заседании Н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работка плана взаимных сравнительных оц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плана взаимных сравни-тельных оце-нок не представ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7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результатах анализа национального законодательства государств на предмет юридического оформления РОА для определения государства, в котором наиболее предпочтительно регистрация РОА, и соответствующих документов для регистрации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осаккредитация по результатам опроса всех Сторон готовит материалы для рассмотрения РГ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лен опросник о юридическом оформлении создания РОА в целях подготовки сравнительного анализа для заполнения до 15.08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- ния подготов- лено предло- жение по пра- вовому статусу РОА и госу- дарству, в ко- тором следует зарегистриро- вать РО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бсуждение и сравнительный анализ требований законодательств сторон и перечня документов, необходимых для регистрации РОА в государ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аналитического обзора по результатам обработки опросника на 6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7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дготовке документов, требуемых для регистрации РОА (в соответствии с результатом по п.9, см.выш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согласованному решению по п.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подготовленных проектов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ы документов подготовлены для согласования М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одготовке перечня документов системы менеджмента РОА (политик, документированных процедур и пр.) </w:t>
            </w:r>
          </w:p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, и установленной формой заявки в IAF/ILAC F1.1-A1:2014)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готовит предлож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Перечня документов СМ представлен на 4-м заседании РГ РОА с просьбой НО рассмотреть до 15.08.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ка плана разработки документов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тверждение переч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 доработанный перечень с учетом замечаний АРМ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добрен перечен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лана подготовки документов системы менеджмента РОА (см.п.13)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на 7-е заседании РГ РОА плана подготовки документов системы менеджмента РОА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ка проекта программы работы Рабочей группы МГС по вопросу создания Региональной ассоциации органов по аккредитации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на 7-м заседании РГ РОА с учётом выполнения дан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1985" w:footer="42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24"/>
        <w:szCs w:val="24"/>
        <w:lang w:val="ru-RU"/>
      </w:rPr>
      <w:t xml:space="preserve">Страница </w:t>
    </w:r>
    <w:r>
      <w:rPr>
        <w:rFonts w:cs="Arial Narrow" w:ascii="Arial Narrow" w:hAnsi="Arial Narro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bCs/>
        <w:rFonts w:cs="Arial Narrow" w:ascii="Arial Narrow" w:hAnsi="Arial Narrow"/>
      </w:rPr>
      <w:fldChar w:fldCharType="separate"/>
    </w:r>
    <w:r>
      <w:rPr>
        <w:sz w:val="24"/>
        <w:b/>
        <w:szCs w:val="24"/>
        <w:bCs/>
        <w:rFonts w:cs="Arial Narrow" w:ascii="Arial Narrow" w:hAnsi="Arial Narrow"/>
      </w:rPr>
      <w:t>9</w:t>
    </w:r>
    <w:r>
      <w:rPr>
        <w:sz w:val="24"/>
        <w:b/>
        <w:szCs w:val="2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4"/>
        <w:szCs w:val="24"/>
        <w:lang w:val="ru-RU"/>
      </w:rPr>
      <w:t xml:space="preserve"> из </w:t>
    </w:r>
    <w:r>
      <w:rPr>
        <w:rFonts w:cs="Arial Narrow" w:ascii="Arial Narrow" w:hAnsi="Arial Narro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bCs/>
        <w:rFonts w:cs="Arial Narrow" w:ascii="Arial Narrow" w:hAnsi="Arial Narrow"/>
      </w:rPr>
      <w:fldChar w:fldCharType="separate"/>
    </w:r>
    <w:r>
      <w:rPr>
        <w:sz w:val="24"/>
        <w:b/>
        <w:szCs w:val="24"/>
        <w:bCs/>
        <w:rFonts w:cs="Arial Narrow" w:ascii="Arial Narrow" w:hAnsi="Arial Narrow"/>
      </w:rPr>
      <w:t>9</w:t>
    </w:r>
    <w:r>
      <w:rPr>
        <w:sz w:val="24"/>
        <w:b/>
        <w:szCs w:val="24"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ind w:firstLine="10206"/>
      <w:jc w:val="both"/>
      <w:rPr/>
    </w:pPr>
    <w:r>
      <w:rPr>
        <w:rFonts w:eastAsia="Arial Narrow" w:cs="Arial" w:ascii="Arial Narrow" w:hAnsi="Arial Narrow"/>
        <w:w w:val="90"/>
        <w:sz w:val="24"/>
      </w:rPr>
      <w:t xml:space="preserve">Приложение № 39  к протоколу </w:t>
    </w:r>
  </w:p>
  <w:p>
    <w:pPr>
      <w:pStyle w:val="Normal"/>
      <w:widowControl w:val="false"/>
      <w:spacing w:lineRule="auto" w:line="240" w:before="0" w:after="0"/>
      <w:ind w:firstLine="10206"/>
      <w:jc w:val="both"/>
      <w:rPr>
        <w:rFonts w:ascii="Arial Narrow" w:hAnsi="Arial Narrow" w:eastAsia="Arial Narrow" w:cs="Arial"/>
        <w:w w:val="95"/>
        <w:sz w:val="24"/>
      </w:rPr>
    </w:pPr>
    <w:r>
      <w:rPr>
        <w:rFonts w:eastAsia="Arial Narrow" w:cs="Arial" w:ascii="Arial Narrow" w:hAnsi="Arial Narrow"/>
        <w:w w:val="95"/>
        <w:sz w:val="24"/>
      </w:rPr>
      <w:t>МГС № 51-2017</w:t>
    </w:r>
  </w:p>
  <w:p>
    <w:pPr>
      <w:pStyle w:val="Normal"/>
      <w:widowControl w:val="false"/>
      <w:shd w:fill="92D050" w:val="clear"/>
      <w:spacing w:lineRule="auto" w:line="240" w:before="0" w:after="0"/>
      <w:ind w:left="10206" w:hanging="0"/>
      <w:rPr/>
    </w:pPr>
    <w:r>
      <w:rPr>
        <w:rFonts w:eastAsia="Arial Narrow" w:cs="Arial" w:ascii="Arial Narrow" w:hAnsi="Arial Narrow"/>
        <w:sz w:val="24"/>
      </w:rPr>
      <w:t>Выполнено</w:t>
    </w:r>
  </w:p>
  <w:p>
    <w:pPr>
      <w:pStyle w:val="Normal"/>
      <w:widowControl w:val="false"/>
      <w:shd w:fill="FFC000" w:val="clear"/>
      <w:spacing w:lineRule="auto" w:line="240" w:before="0" w:after="0"/>
      <w:ind w:left="10206" w:hanging="0"/>
      <w:rPr>
        <w:rFonts w:ascii="Arial Narrow" w:hAnsi="Arial Narrow" w:eastAsia="Arial Narrow" w:cs="Arial"/>
        <w:sz w:val="24"/>
      </w:rPr>
    </w:pPr>
    <w:r>
      <w:rPr>
        <w:rFonts w:eastAsia="Arial Narrow" w:cs="Arial" w:ascii="Arial Narrow" w:hAnsi="Arial Narrow"/>
        <w:sz w:val="24"/>
      </w:rPr>
      <w:t>В процессе выполнения</w:t>
    </w:r>
  </w:p>
  <w:p>
    <w:pPr>
      <w:pStyle w:val="Normal"/>
      <w:widowControl w:val="false"/>
      <w:shd w:fill="FF0000" w:val="clear"/>
      <w:spacing w:lineRule="auto" w:line="240" w:before="0" w:after="0"/>
      <w:ind w:left="10206" w:hanging="0"/>
      <w:rPr>
        <w:rFonts w:ascii="Arial Narrow" w:hAnsi="Arial Narrow" w:eastAsia="Arial Narrow" w:cs="Arial"/>
        <w:sz w:val="24"/>
      </w:rPr>
    </w:pPr>
    <w:r>
      <w:rPr>
        <w:rFonts w:eastAsia="Arial Narrow" w:cs="Arial" w:ascii="Arial Narrow" w:hAnsi="Arial Narrow"/>
        <w:sz w:val="24"/>
      </w:rPr>
      <w:t>Не выполне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411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482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552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6236" w:hanging="708"/>
      </w:pPr>
    </w:lvl>
    <w:lvl w:ilvl="8">
      <w:start w:val="1"/>
      <w:numFmt w:val="decimal"/>
      <w:lvlText w:val="%1.%2.%3.%4%5.%6.%7.%8.%9."/>
      <w:lvlJc w:val="left"/>
      <w:pPr>
        <w:tabs>
          <w:tab w:val="num" w:pos="708"/>
        </w:tabs>
        <w:ind w:left="6944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i/>
      <w:caps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Arial" w:hAnsi="Arial" w:eastAsia="Times New Roman" w:cs="Arial"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4"/>
    </w:pPr>
    <w:rPr>
      <w:rFonts w:ascii="Arial" w:hAnsi="Arial" w:eastAsia="Times New Roman" w:cs="Arial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5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6"/>
    </w:pPr>
    <w:rPr>
      <w:rFonts w:ascii="Arial" w:hAnsi="Arial" w:eastAsia="Times New Roman" w:cs="Arial"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7"/>
    </w:pPr>
    <w:rPr>
      <w:rFonts w:ascii="Arial" w:hAnsi="Arial" w:eastAsia="Times New Roman" w:cs="Arial"/>
      <w:i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lineRule="auto" w:line="240" w:before="240" w:after="60"/>
      <w:ind w:left="6944" w:hanging="708"/>
      <w:jc w:val="both"/>
      <w:textAlignment w:val="baseline"/>
      <w:outlineLvl w:val="8"/>
    </w:pPr>
    <w:rPr>
      <w:rFonts w:ascii="Arial" w:hAnsi="Arial" w:eastAsia="Times New Roman" w:cs="Arial"/>
      <w:i/>
      <w:sz w:val="18"/>
      <w:szCs w:val="20"/>
      <w:lang w:val="en-GB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i/>
      <w:caps/>
      <w:sz w:val="24"/>
      <w:szCs w:val="20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Cs w:val="20"/>
      <w:lang w:val="en-GB"/>
    </w:rPr>
  </w:style>
  <w:style w:type="character" w:styleId="7">
    <w:name w:val="Заголовок 7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8"/>
      <w:szCs w:val="20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13:00Z</dcterms:created>
  <dc:creator>Bataev</dc:creator>
  <dc:description/>
  <cp:keywords/>
  <dc:language>en-US</dc:language>
  <cp:lastModifiedBy>client801_11</cp:lastModifiedBy>
  <cp:lastPrinted>2017-05-12T14:40:00Z</cp:lastPrinted>
  <dcterms:modified xsi:type="dcterms:W3CDTF">2017-05-22T13:08:00Z</dcterms:modified>
  <cp:revision>5</cp:revision>
  <dc:subject/>
  <dc:title/>
</cp:coreProperties>
</file>